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Питања за 14. недељу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ати одступања атхезивног облика препарације од Блекових принцип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е су предности адхезивног облика кавитета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а је сврха припремања површине ткива за адхезивне материјале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 који начин естетски материјали остварују везу са зубним ткивом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ндиционирање глеђи, поступак и средств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ндиционирање денти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је размазни слој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ако се класификују дентин адхезивна средства у односу на размазни слој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мпоненте дентин адхезивних система- прајмери</w:t>
      </w:r>
    </w:p>
    <w:p>
      <w:pPr>
        <w:pStyle w:val="Normal"/>
        <w:numPr>
          <w:ilvl w:val="0"/>
          <w:numId w:val="1"/>
        </w:numPr>
        <w:ind w:left="720" w:right="-149" w:hanging="360"/>
        <w:rPr/>
      </w:pPr>
      <w:r>
        <w:rPr/>
        <w:t>Класификација дентин атхезивних средстава на основу хронолошког развоја</w:t>
      </w:r>
      <w:r>
        <w:rPr>
          <w:lang w:val="sr-RS"/>
        </w:rPr>
        <w:t>?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та је хибридни слој?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ако се користе самонагризајућа адхезивна средства?</w:t>
        <w:br/>
        <w:b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23:00Z</dcterms:created>
  <dc:creator>Doca</dc:creator>
  <dc:description/>
  <cp:keywords/>
  <dc:language>en-US</dc:language>
  <cp:lastModifiedBy>pc</cp:lastModifiedBy>
  <dcterms:modified xsi:type="dcterms:W3CDTF">2015-09-03T12:10:00Z</dcterms:modified>
  <cp:revision>4</cp:revision>
  <dc:subject/>
  <dc:title>Адхезивна средства у рестауративној стоматологији</dc:title>
</cp:coreProperties>
</file>